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28. Statuta LAG-a Vuka - Dunav (24. veljače 2012. godine) Upravni odbor LAG-a Vuka – Dunav na 2. sjednici održanoj u Općini Antunovac, Braće Radića 4, Antunovac, dana 25. svibnja 2012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ihvaćanju pristupnica i punomoći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kalne akcijske grupe Vuka - Duna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vom odlukom Lokalna akcijska grupa Vuka – Dunav prihvaća Pristupnice u članstvo Lokalne akcijske grupe Vuka – Dunav i Punomoć za zastupanje na sjednicama Upravnog odbora LAG Vuka – Dun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ristupnica i punomoć nalaze se u prilogu prijedloga ov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luka stupa na snagu danom donoše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10</w:t>
      </w:r>
    </w:p>
    <w:p>
      <w:pPr>
        <w:pStyle w:val="Normal"/>
        <w:jc w:val="both"/>
        <w:rPr/>
      </w:pPr>
      <w:r>
        <w:rPr/>
        <w:t>U Antunovcu, 25. svibnja 201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4:00Z</dcterms:created>
  <dc:creator>IR</dc:creator>
  <dc:description/>
  <cp:keywords/>
  <dc:language>en-US</dc:language>
  <cp:lastModifiedBy>IR</cp:lastModifiedBy>
  <cp:lastPrinted>2012-04-19T12:20:00Z</cp:lastPrinted>
  <dcterms:modified xsi:type="dcterms:W3CDTF">2012-05-22T07:06:00Z</dcterms:modified>
  <cp:revision>12</cp:revision>
  <dc:subject/>
  <dc:title>Temeljem članka 9</dc:title>
</cp:coreProperties>
</file>