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4. Statuta LAG-a Vuka - Dunav (24. veljače 2012. godine) Upravni odbor LAG-a Vuka – Dunav, na 2. sjednici održanoj u Općini Antunovac, Braće Radića 4, Antunovac, dana 25. svibnj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logotipu za LAG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Lokalna akcijska grupa Vuka – Dunav prihvaća izgled logotipa za LAG Vuka – Dun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Logotip LAG Vuka – Dunav sastoji se od dvije plave linije i klasa žita koje označavaju ruralni prostor između dviju rijeka Vuke i Dunava. Iznad je prikazan simbol kune preuzet iz povijesnog grba Slavonije i označava geografski smještaj LAG Vuka – Dunav područja. Boje logotipa su plava, zlatna i zlatno-žu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luka stupa na snagu danom dono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09</w:t>
      </w:r>
    </w:p>
    <w:p>
      <w:pPr>
        <w:pStyle w:val="Normal"/>
        <w:jc w:val="both"/>
        <w:rPr/>
      </w:pPr>
      <w:r>
        <w:rPr/>
        <w:t>U Antunovcu, 25. svib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4:00Z</dcterms:created>
  <dc:creator>IR</dc:creator>
  <dc:description/>
  <cp:keywords/>
  <dc:language>en-US</dc:language>
  <cp:lastModifiedBy>IR</cp:lastModifiedBy>
  <cp:lastPrinted>2012-04-19T12:20:00Z</cp:lastPrinted>
  <dcterms:modified xsi:type="dcterms:W3CDTF">2012-05-22T07:04:00Z</dcterms:modified>
  <cp:revision>8</cp:revision>
  <dc:subject/>
  <dc:title>Temeljem članka 9</dc:title>
</cp:coreProperties>
</file>