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Sjednica Upravnog odbora Lokalne akcijske grupe Vuka – Dunav, održana je dana 25. svibnja 2012. godine u 13.00 sati u Općini Antunovac, Braće Radića 4, 31216 Antunovac, te je sačinjen sli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ISNIK</w:t>
      </w:r>
    </w:p>
    <w:p>
      <w:pPr>
        <w:pStyle w:val="Normal"/>
        <w:jc w:val="center"/>
        <w:rPr/>
      </w:pPr>
      <w:r>
        <w:rPr>
          <w:b/>
        </w:rPr>
        <w:t>s 2. sjednice Upravnog odb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Sjednicu Upravnog odbora otvara Marijana Junušić, dopredsjednica Upravnog odbora i predstavnica Općine Ernestinovo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tvrđeno je da su temeljem odredbi Statuta LAG-a Vuka - Dunav u cijelosti ispunjeni uvjeti za sazivanje i održavanje sjednice Upravnog od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je prelaska na Dnevni red Upravnog odbora utvrđena je nazočnost članova i to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goslav Vesić – Općina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jana Junušić – Općina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homir Vitić – Općina Vuk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an Hampovčan – Poljoprivreedno voćarska zadruga FRUCTUS – zadruga bran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vor Burazin – OŠ Ernestino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đelka Tomašević – Komunalno poduzeće Čvorkovac d.o.o.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nko Đerđ – Udruga HVIDR-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an Ćorić – Udruga mladih ALF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niša Bulajić – Poduzetničko razvojni centar Općine Erdut d.o.o., Erdut</w:t>
      </w:r>
    </w:p>
    <w:p>
      <w:pPr>
        <w:pStyle w:val="Normal"/>
        <w:ind w:firstLine="705"/>
        <w:jc w:val="both"/>
        <w:rPr/>
      </w:pPr>
      <w:r>
        <w:rPr/>
        <w:t xml:space="preserve">Nakon utvrđivanja nazočnosti članova prelazi se na utvrđivanje dnevnog re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NEVNI R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VAJANJE ZAPISNIKA SA 1. SJEDNICE UPRAVNOG ODBORA LAG VUKA –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LOGOTIP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PRIHVAĆANJU PRISTUPNICA I PUNOMOĆI LAG VUKA -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ODABIRU IZVRŠITELJA ZA IZRADU LOKALNE RAZVOJNE STRATEGIJE LAG VUKA -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ENOVANJE RADNE SKUPINE ZA IZRADU LOKALNE RAZVOJNE STRATEGIJE LOKALNE AKCIJSKE GRUPE VUKA -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ANJA I PRIJEDLO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d1.: USVAJANJE ZAPISNIKA SA 1. SJEDNICE UPRAVNOG ODBORA LAG VUKA -. DUNA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Članovi LAG-a Vuka – Dunav su dobili Zapisnik s 1. sjednice Upravnog odbora. </w:t>
        <w:tab/>
        <w:t xml:space="preserve">Predsjedavajuća otvara raspravu. </w:t>
      </w:r>
    </w:p>
    <w:p>
      <w:pPr>
        <w:pStyle w:val="Normal"/>
        <w:jc w:val="both"/>
        <w:rPr/>
      </w:pPr>
      <w:r>
        <w:rPr/>
        <w:tab/>
        <w:t xml:space="preserve">Budući da rasprave nije bilo, predsjedavajuća daje Zapisnik na glasovanje, a nakon glasovanja konstatira da je Zapisnik s 1. sjednice  jednoglasno (9 glasova) prihvać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2.: PRIJEDLOG ODLUKE O LOGOTIPU</w:t>
      </w:r>
    </w:p>
    <w:p>
      <w:pPr>
        <w:pStyle w:val="Normal"/>
        <w:jc w:val="both"/>
        <w:rPr/>
      </w:pPr>
      <w:r>
        <w:rPr/>
        <w:tab/>
        <w:t>Članovi LAG Vuka – Dunav su dobili prijedlog Odluke o logotipu za LAG Vuka – Dunav.</w:t>
      </w:r>
    </w:p>
    <w:p>
      <w:pPr>
        <w:pStyle w:val="Normal"/>
        <w:jc w:val="both"/>
        <w:rPr/>
      </w:pPr>
      <w:r>
        <w:rPr/>
        <w:tab/>
        <w:t xml:space="preserve">Predsjedavajuća otvara raspravu. </w:t>
      </w:r>
    </w:p>
    <w:p>
      <w:pPr>
        <w:pStyle w:val="Normal"/>
        <w:jc w:val="both"/>
        <w:rPr/>
      </w:pPr>
      <w:r>
        <w:rPr/>
        <w:tab/>
        <w:t>Budući da rasprave nije bilo, predsjedavajuća daje prijedlog Odluke na glasanje, a nakon glasovanja konstatira da je  prijedlog Odluke jednoglasno (9 glasova) prihvaćen, te je Upravni odbor donio Odluku o prihvaćanju izgleda logotipa LAG-a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3.: PRIJEDLOG ODLUKE O PRIHVAĆANJU PRISTUPNICA I PUNOMOĆI LAG VUKA - DUNAV</w:t>
      </w:r>
    </w:p>
    <w:p>
      <w:pPr>
        <w:pStyle w:val="Normal"/>
        <w:jc w:val="both"/>
        <w:rPr/>
      </w:pPr>
      <w:r>
        <w:rPr/>
        <w:tab/>
        <w:t xml:space="preserve">Članovi LAG-a dobili su pismo prijedlog Odluke o prihvaćanju pristupnica i punomoći LAG Vuka - Dunav . 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jc w:val="both"/>
        <w:rPr/>
      </w:pPr>
      <w:r>
        <w:rPr/>
        <w:tab/>
        <w:t>Budući da rasprave nije bilo, predsjedavajuća daje prijedlog Odluke na glasanje, a nakon glasovanja konstatira da je prijedlog Odluke jednoglasno (9 glasova) prihvaćen, te je Upravni odbor donio Odluku o prihvaćanju pristupnica i punomoći LAG Vuka – Dunav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d4.: PRIJEDLOG ODLUKE O ODABIRU IZVRŠITELJA ZA IZRADU LOKALNE RAZUVOJNE STRATEGIJE LAG VUKA - DUNAV</w:t>
      </w:r>
    </w:p>
    <w:p>
      <w:pPr>
        <w:pStyle w:val="Normal"/>
        <w:jc w:val="both"/>
        <w:rPr/>
      </w:pPr>
      <w:r>
        <w:rPr/>
        <w:tab/>
        <w:t>Članovi LAG-a Vuka – Dunav dobili su prijedlog Odluke o odabiru izvršitelja za izradu lokalne razvojne strategije LAG Vuka – Dunav.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jc w:val="both"/>
        <w:rPr/>
      </w:pPr>
      <w:r>
        <w:rPr/>
        <w:tab/>
        <w:t>Budući da rasprave nije bilo, predsjedavajuća daje prijedlog Odluke na glasanje, a nakon glasovanja konstatira da je prijedlog Odluke jednoglasno (9 glasova) prihvaćen, te konstatira da se prihvaća ponuda Ekonomskog fakulteta u Osijeku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Predsjedavajuća predlaže dopunu dnevnog reda sa točkom 5. IMENOVANJE RADNE SKUPINE ZA IZRADU LOKALNE RAZVOJNE STRATEGIJE LOKALNE AKCIJSKE GRUPE VUKA – DUNAV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5.: IMENOVANJE RADNE SKUPINE ZA IZRADU LOKALNE RAZVOJNE STRATEGIJE LOKALNE AKCIJSKE GRUPE VUKA – DUNAV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jc w:val="both"/>
        <w:rPr/>
      </w:pPr>
      <w:r>
        <w:rPr/>
        <w:tab/>
        <w:t>Budući da rasprave nije bilo, predsjedavajuća daje prijedlog na glasanje, a nakon glasovanja konstatira da je prijedlog  prihvaćen jednoglasno (9 glasova), te Upravni odbor LAG- a Vuka – Dunav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imenovanju radne skup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zradu lokalne razvojne strategije LAG Vuka – Dunav</w:t>
      </w:r>
    </w:p>
    <w:p>
      <w:pPr>
        <w:pStyle w:val="Normal"/>
        <w:jc w:val="center"/>
        <w:rPr/>
      </w:pPr>
      <w:r>
        <w:rPr/>
        <w:t>(Akt se prilaže zapisniku i njegov je sastavni d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6.: PITANJA I PRIJEDLOZI</w:t>
      </w:r>
    </w:p>
    <w:p>
      <w:pPr>
        <w:pStyle w:val="Normal"/>
        <w:jc w:val="both"/>
        <w:rPr/>
      </w:pPr>
      <w:r>
        <w:rPr/>
        <w:tab/>
        <w:t>Predsjedavajuća otvara raspravu.</w:t>
      </w:r>
    </w:p>
    <w:p>
      <w:pPr>
        <w:pStyle w:val="Normal"/>
        <w:ind w:firstLine="720"/>
        <w:jc w:val="both"/>
        <w:rPr/>
      </w:pPr>
      <w:r>
        <w:rPr/>
        <w:t>Budući da rasprave nije bilo a Dnevni red je iscrpljen, predsjedavajuća LAG Vuka - Dunav zaključuje sjednicu u 13,25 sati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RBROJ: LAG/Uo-2012-13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 Antunovcu, dana 25. svibnja 2012. godine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>Ovjerovitelji zapisnika:</w:t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>Ivan Hampovčan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5:00Z</dcterms:created>
  <dc:creator>IR</dc:creator>
  <dc:description/>
  <cp:keywords/>
  <dc:language>en-US</dc:language>
  <cp:lastModifiedBy>IR</cp:lastModifiedBy>
  <cp:lastPrinted>2012-05-28T11:59:00Z</cp:lastPrinted>
  <dcterms:modified xsi:type="dcterms:W3CDTF">2012-05-28T09:59:00Z</dcterms:modified>
  <cp:revision>7</cp:revision>
  <dc:subject/>
  <dc:title/>
</cp:coreProperties>
</file>