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30. Statuta Lokalne akcijske grupe Vuka – Dunav (24. veljače 2012.)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fldChar w:fldCharType="begin">
          <w:ffData>
            <w:name w:val="__Fieldmark__0_1916915112"/>
            <w:enabled/>
            <w:ddList>
              <w:result w:val="0"/>
              <w:listEntry w:val="2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1916915112"/>
      <w:bookmarkStart w:id="1" w:name="__Fieldmark__0_1916915112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LOKALNE AKCIJSKE GRUPE VUKA - DUNAV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5. svibnja 2012. godine s početkom u </w:t>
      </w:r>
      <w:r>
        <w:fldChar w:fldCharType="begin">
          <w:ffData>
            <w:name w:val="__Fieldmark__1_1916915112"/>
            <w:enabled/>
            <w:ddList>
              <w:result w:val="0"/>
              <w:listEntry w:val="13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1916915112"/>
      <w:bookmarkStart w:id="4" w:name="__Fieldmark__1_1916915112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1. SJEDNICE UPRAVNOG ODBORA LAG VUKA – DUNA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LOGOTI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PRIHVAĆANJU PRISTUPNICA I PUNOMOĆI LAG VUKA – DUNA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IZVRŠITELJA ZA IZRADU LOKALNE RAZVOJNE STRATEGIJE LAG VUKA - DUNAV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ČLANOVA LAG VUKA – DUNA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URBROJ: LAG/Uo-2012-08</w:t>
      </w:r>
    </w:p>
    <w:p>
      <w:pPr>
        <w:pStyle w:val="Normal"/>
        <w:jc w:val="both"/>
        <w:rPr/>
      </w:pPr>
      <w:r>
        <w:rPr/>
        <w:t>U Antunovcu, 16. svibnja 2012. god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eastAsia="Arial Unicode M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1">
    <w:name w:val=" Char Char1"/>
    <w:basedOn w:val="DefaultParagraphFont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BodyTextIndent2">
    <w:name w:val="Body Text Indent 2"/>
    <w:basedOn w:val="Normal"/>
    <w:qFormat/>
    <w:pPr>
      <w:ind w:left="709" w:hanging="709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3:00Z</dcterms:created>
  <dc:creator>keiner</dc:creator>
  <dc:description/>
  <cp:keywords/>
  <dc:language>en-US</dc:language>
  <cp:lastModifiedBy>IR</cp:lastModifiedBy>
  <cp:lastPrinted>2012-05-17T08:05:00Z</cp:lastPrinted>
  <dcterms:modified xsi:type="dcterms:W3CDTF">2012-05-22T06:59:00Z</dcterms:modified>
  <cp:revision>17</cp:revision>
  <dc:subject/>
  <dc:title> </dc:title>
</cp:coreProperties>
</file>