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28. Statuta LAG-a Vuka - Dunav (24. veljače 2012. godine) Upravni odbor LAG-a Vuka – Dunav, na 2. sjednici održanoj u Općini Antunovac, Braće Radića 4, Antunovac dana 25. svibnja 2012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odabiru izvršitelja za izradu lokalne razvojne strateg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 akcijske grupe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vom odlukom Lokalna akcijska grupa Vuka – Dunav pokreće izradu lokalne razvojne strategije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 navedenih ponuda za izradu lokalne razvojne strategije prihvaća se ponuda Ekonomskog fakulteta u Osij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Cijena izrade Strategije iznosi 75.000,00 kn bez PDV-a. Način i rokovi plaćanja utvrdit će se posebnim Ugovor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Daje se ovlast Predsjednici LAG-a Vuka – Dunav za sklapanje Ugovora s Ekonomskim fakultetom u Osijeku za izradu lokalne razvojne strateg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luka stupa na snagu danom dono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11</w:t>
      </w:r>
    </w:p>
    <w:p>
      <w:pPr>
        <w:pStyle w:val="Normal"/>
        <w:jc w:val="both"/>
        <w:rPr/>
      </w:pPr>
      <w:r>
        <w:rPr/>
        <w:t>U Antunovcu, 25. svibnja 201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4:00Z</dcterms:created>
  <dc:creator>IR</dc:creator>
  <dc:description/>
  <cp:keywords/>
  <dc:language>en-US</dc:language>
  <cp:lastModifiedBy>IR</cp:lastModifiedBy>
  <cp:lastPrinted>2012-04-19T12:20:00Z</cp:lastPrinted>
  <dcterms:modified xsi:type="dcterms:W3CDTF">2012-05-28T09:40:00Z</dcterms:modified>
  <cp:revision>14</cp:revision>
  <dc:subject/>
  <dc:title>Temeljem članka 9</dc:title>
</cp:coreProperties>
</file>